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right="3600" w:hanging="0"/>
        <w:jc w:val="both"/>
        <w:rPr/>
      </w:pPr>
      <w:r>
        <w:rPr>
          <w:u w:val="single"/>
        </w:rPr>
        <w:t>TITULO:</w:t>
      </w:r>
      <w:r>
        <w:rPr/>
        <w:t xml:space="preserve"> CINE CALLAO Jurisprudencia Argentina, 1953-IV, sec. Leg, p.3</w:t>
      </w:r>
    </w:p>
    <w:p>
      <w:pPr>
        <w:pStyle w:val="Normal"/>
        <w:spacing w:lineRule="auto" w:line="259" w:before="200" w:after="0"/>
        <w:jc w:val="both"/>
        <w:rPr/>
      </w:pPr>
      <w:r>
        <w:rPr>
          <w:u w:val="single"/>
        </w:rPr>
        <w:t>HECHOS:</w:t>
      </w:r>
      <w:r>
        <w:rPr/>
        <w:t xml:space="preserve"> Buenos Aires, junio 22 de 1960, la Dirección Nacional del servicio de empleo invocando las facultades que le confiere el decreto 13.349/56, dicto resolución intimando a la Sociedad Anónima Cinematográfica para que iniciase, dentro del plazo de 10 días, la presentación de "numero vivos" en la sala de cine Callao de esta capital. La resolución </w:t>
      </w:r>
      <w:r>
        <w:rPr>
          <w:i/>
          <w:iCs/>
        </w:rPr>
        <w:t xml:space="preserve">fue </w:t>
      </w:r>
      <w:r>
        <w:rPr/>
        <w:t>reiterada a £ 14 vta., no obstante los recursos de revocatoria y jerárquico interpuestos por la firma interesada, en los que cabe señalar, dejo planteada cuestión federal.</w:t>
      </w:r>
    </w:p>
    <w:p>
      <w:pPr>
        <w:pStyle w:val="Normal"/>
        <w:spacing w:lineRule="auto" w:line="259" w:before="200" w:after="0"/>
        <w:jc w:val="both"/>
        <w:rPr/>
      </w:pPr>
      <w:r>
        <w:rPr>
          <w:u w:val="single"/>
        </w:rPr>
        <w:t>DERECHO:</w:t>
      </w:r>
      <w:r>
        <w:rPr/>
        <w:t xml:space="preserve"> No habiéndose cumplido lo requerido se le impuso una multa a la sociedad bajo apercibimiento de clausura. Sin perjuicio de fijar un nuevo plazo de 10 días hábiles para realizar las obras pertinentes y la contratación de artistas para los números en vivo. Manifestada la multa la sociedad interpuso un recurso de apelación en la cual el juez correccional se declaro incompetente. Las actuaciones fueron pasadas a la Cámara Nacional Trab. la cual dicto sentencia confirmando la resolución por estar comprendida en la resolución 14.226 y la revoca respecto a la multa impuesta dejando sin efecto el plazo previsto.</w:t>
      </w:r>
    </w:p>
    <w:p>
      <w:pPr>
        <w:pStyle w:val="Normal"/>
        <w:spacing w:lineRule="auto" w:line="259"/>
        <w:jc w:val="both"/>
        <w:rPr/>
      </w:pPr>
      <w:r>
        <w:rPr/>
        <w:t>La Sociedad Anónima Cinematografía interpuso recurso extraordinario, fundando la impugnación de la ley 14.226 por contraria a la garantía de propiedad y del derecho de ejercer libremente el comercio. Se declara procedente el recurso extraordinario por haberse tachado la ley 14.226 por contraria a los art. 14 y 17 de la Constitución Nacional y haber sido apelada la decisión favorable a aquella.</w:t>
      </w:r>
    </w:p>
    <w:p>
      <w:pPr>
        <w:pStyle w:val="Normal"/>
        <w:spacing w:lineRule="auto" w:line="259"/>
        <w:jc w:val="both"/>
        <w:rPr/>
      </w:pPr>
      <w:r>
        <w:rPr/>
        <w:t xml:space="preserve">La corte luego de haber abandonado la circunscripta concepción de poder de policía declara que dentro de los objetos propios de aquel poder a de estimarse comprendida la defensa y promoción de los intereses económicos de la colectividad. Todo ello expresa que la ley 14.226 impone solamente una carga para los empresarios cinematográficos y no suprime ni altera el derecho ejercer su comercio especifico. Finalmente la Corte ha admitido el principio de la presunción de la constitucionalidad de las leyes, que en mérito de todo lo expuesto, la misma estima que las obligaciones de la Ley 14.226, impuestas al recurrente son validas por no lesionar las garantías constitucionales invocadas, en consecuencia se declara que el art. 1 de la ya mencionada Ley de la manera que ha sido aplicada en la resolución de f.27 o firmada por la sentencia de f.72, con modificación que la hace mas favorable al apelante, no es violatoria a los arts. 14,17 y 28 de la Constitución Nacional. </w:t>
      </w:r>
      <w:r>
        <w:rPr>
          <w:u w:val="single"/>
        </w:rPr>
        <w:t>Disidencia:</w:t>
      </w:r>
      <w:r>
        <w:rPr/>
        <w:t xml:space="preserve"> Dr. Boffi Boggero.</w:t>
      </w:r>
    </w:p>
    <w:p>
      <w:pPr>
        <w:pStyle w:val="Normal"/>
        <w:spacing w:lineRule="auto" w:line="259"/>
        <w:jc w:val="both"/>
        <w:rPr/>
      </w:pPr>
      <w:r>
        <w:rPr/>
        <w:t>La parte recurrente alega la inconstitucionalidad de la Ley 14.226, la misma afecta la libertad de comercio y el derecho de propiedad. La primera porque impone una actividad comercial ajena a la propia que es cinematográfica y no teatral y exige la contratación de artistas. La segunda porque se impone la realización de inversiones ajenas a la explotación cinematográfica.</w:t>
      </w:r>
    </w:p>
    <w:p>
      <w:pPr>
        <w:pStyle w:val="TextBody"/>
        <w:rPr/>
      </w:pPr>
      <w:r>
        <w:rPr/>
        <w:t>La Ley cuestionada aparece como la solución de un grave problema traído por la desocupación de artistas en virtud de la escasez de salas teatrales. Por todo esto se revoca la sentencia apelada en cuanto ha sido materia de recurso extraordinario.</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pPr>
    <w:rPr>
      <w:rFonts w:ascii="Times New Roman" w:hAnsi="Times New Roman" w:eastAsia="Times New Roman"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2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T1</dc:creator>
  <dc:description/>
  <dc:language>en-US</dc:language>
  <cp:lastModifiedBy>T1</cp:lastModifiedBy>
  <dcterms:modified xsi:type="dcterms:W3CDTF">2004-08-23T22:28:00Z</dcterms:modified>
  <cp:revision>2</cp:revision>
  <dc:subject/>
  <dc:title/>
</cp:coreProperties>
</file>